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Уголовная ответственность за неправомерный доступ к компьютерной информации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 неправомерным доступом к компьютерной информации понимается получение или использование такой информации без согласия обладателя информации лицом, не наделенным необходимыми для этого полномочиями, либо в нарушение установленного нормативными правовыми актами порядка независимо от формы такого доступа (путем проникновения к источнику хранения информации в компьютерном устройстве, принадлежащем другому лицу, непосредственно либо путем удаленного доступ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головная ответственность по статье 272 Уголовного кодекса Российской Федерации наступит, если неправомерный доступ к охраняемой законом компьютерной информации повлечет уничтожение, блокирование, модификацию либо копирование компьютерной информ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этом под компьютерной информацией понимаются сведения (сообщения, данные), представленные в форме электрических сигналов, независимо от средств их хранения, обработки и передач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наказание за совершение данного преступления (ч. 4 ст. 272 УК РФ) – лишение свободы на срок до семи лет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4:00:00Z</dcterms:created>
  <dc:creator>dacuk.o.v</dc:creator>
  <dc:description/>
  <cp:keywords/>
  <dc:language>en-US</dc:language>
  <cp:lastModifiedBy>dacuk.o.v</cp:lastModifiedBy>
  <cp:lastPrinted>2022-03-31T18:54:00Z</cp:lastPrinted>
  <dcterms:modified xsi:type="dcterms:W3CDTF">2023-03-15T14:51:00Z</dcterms:modified>
  <cp:revision>3</cp:revision>
  <dc:subject/>
  <dc:title/>
</cp:coreProperties>
</file>